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/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October 13, 20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Instructions for posting minutes to CAMS SS Wik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ed at the state standards for the Prehistory common assessmen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ed question construction and higher order thinking questions via multiple choic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decided on the following standards:  8.1.9 A chronological thinking skills, 8.1.9 C Historical interpretation 8.1.9 D Interpret historical research for our common assessment. Based on the current curriculum map these standards align with the information that is essential for our students. </w:t>
      </w:r>
    </w:p>
    <w:p>
      <w:pPr>
        <w:pStyle w:val="Normal"/>
        <w:numPr>
          <w:ilvl w:val="0"/>
          <w:numId w:val="3"/>
        </w:numPr>
        <w:rPr/>
      </w:pPr>
      <w:r>
        <w:rPr/>
        <w:t>That our test will be a post assessment between ten and fifteen questions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higher order thinking questions for the common assessment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48:00Z</dcterms:created>
  <dc:creator>Diane McCallum</dc:creator>
  <dc:description/>
  <cp:keywords/>
  <dc:language>en-US</dc:language>
  <cp:lastModifiedBy>Philip Cote</cp:lastModifiedBy>
  <dcterms:modified xsi:type="dcterms:W3CDTF">2011-10-13T11:48:00Z</dcterms:modified>
  <cp:revision>2</cp:revision>
  <dc:subject/>
  <dc:title>Science Department PLC Meeting Summary Sheet</dc:title>
</cp:coreProperties>
</file>